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5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OS, DECLARAÇÕES E EXAMES CLÍNICOS PARA POSSE EM CARGO DE PROVIMENTO EM EMPREGO PÚBLIC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Isento (Caso não faça a Declaração do Imposto de Renda) com firma reconhecida de bens ou de não possuir ben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s no RH na entrega da documentação/exames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s no RH na entrega da documentação/exames)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s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dico ESF, Técnico de Enfermagem (SAMU), Agente Comunitário de Saúde (PACS) e Agente de Combate a Endemias, serão exigidos também os exames complementares abaixo discrimin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s-A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HB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CV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17 de junh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13335</wp:posOffset>
                </wp:positionV>
                <wp:extent cx="1614805" cy="627380"/>
                <wp:effectExtent l="0" t="0" r="0" b="0"/>
                <wp:wrapTight wrapText="bothSides">
                  <wp:wrapPolygon edited="0">
                    <wp:start x="1787" y="4"/>
                    <wp:lineTo x="410" y="351"/>
                    <wp:lineTo x="135" y="1410"/>
                    <wp:lineTo x="547" y="11318"/>
                    <wp:lineTo x="-127" y="14146"/>
                    <wp:lineTo x="-127" y="17683"/>
                    <wp:lineTo x="547" y="21224"/>
                    <wp:lineTo x="685" y="21224"/>
                    <wp:lineTo x="5361" y="21224"/>
                    <wp:lineTo x="12925" y="21224"/>
                    <wp:lineTo x="21594" y="19099"/>
                    <wp:lineTo x="21594" y="2476"/>
                    <wp:lineTo x="4262" y="4"/>
                    <wp:lineTo x="1787" y="4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79" r="-3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4805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95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8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06-17T16:00:00Z</dcterms:modified>
  <cp:revision>2</cp:revision>
  <dc:subject>CLASSIFICAÇÃO GERAL TESTE SELETIVO SFA 0001.2007 - APTOS ENTREV</dc:subject>
  <dc:title>CLASSIFICAÇÃO GERAL TESTE SELETIVO SFA 0001.2007 - APTOS ENTREV</dc:title>
</cp:coreProperties>
</file>